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2174595264"/>
            <w:bookmarkStart w:id="23" w:name="__Fieldmark__1_2174595264"/>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2174595264"/>
            <w:bookmarkStart w:id="26" w:name="__Fieldmark__2_2174595264"/>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